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ab/>
        <w:t xml:space="preserve">    ANEXA NR.11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4"/>
        </w:rPr>
        <w:tab/>
        <w:tab/>
        <w:tab/>
        <w:tab/>
        <w:tab/>
        <w:tab/>
        <w:tab/>
        <w:t xml:space="preserve">             la Hot`r@rea nr.179/22.11.2005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S I T U A | I 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ivind propunerea de repartizare a crean\elor  din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“</w:t>
      </w:r>
      <w:r>
        <w:rPr>
          <w:rFonts w:cs="ArialUpR" w:ascii="ArialUpR" w:hAnsi="ArialUpR"/>
          <w:b/>
          <w:sz w:val="24"/>
        </w:rPr>
        <w:t>Debitori”, la data de 30.09.2005 preluate de la fostul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Corp al Gardienilor Publici V@lcea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2"/>
        <w:gridCol w:w="1559"/>
        <w:gridCol w:w="1418"/>
        <w:gridCol w:w="1399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.crt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Unitate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Simbol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ont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Valoarea lei RON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in care: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bit din compens`r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bit din imputa\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.404.12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.203.641,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00.482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ERVICIUL PUBLIC JUDE|EAN DE PAZ~ RM.V^L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2.4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2.456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SC DELTA RADU SRL RM.V^LCE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2.4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2.456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NSILIUL LOCAL AL MUNICIPIULUI RM.V^L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0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17.10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6.622,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0.482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C TUBINOX SRL  RM.V^L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5.29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5.290,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C OLTCARN SA RM.V^L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33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332,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[rz`geanu C-tin fost salariat CG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9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op Constantin fost ]ef CGP ]i Ro]oag`  Lucian – fost contabil ]ef CGP, din ca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chipament achizi\ionat nejustifica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uzur`  echipa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9.953,5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.914,19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1.03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9.953,5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.914,19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1.039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NSILIUL LOCAL AL ORA}ULUI C~LIM~NE}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3.38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3.380,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C BM COMPANY SRL RM.V^L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3.38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3.380,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NSILIUL LOCAL AL MUNICIPIULUI DR~G~}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1.18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1.182,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C RAMSILV SRL RM.V^L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1.18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1.182,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MV/MD/1</w:t>
      </w:r>
    </w:p>
    <w:sectPr>
      <w:type w:val="nextPage"/>
      <w:pgSz w:w="12240" w:h="15840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00:00Z</dcterms:created>
  <dc:creator>calculator</dc:creator>
  <dc:description/>
  <cp:keywords/>
  <dc:language>en-US</dc:language>
  <cp:lastModifiedBy>Angela</cp:lastModifiedBy>
  <cp:lastPrinted>2005-10-19T09:22:00Z</cp:lastPrinted>
  <dcterms:modified xsi:type="dcterms:W3CDTF">2005-11-25T12:09:00Z</dcterms:modified>
  <cp:revision>3</cp:revision>
  <dc:subject/>
  <dc:title>CONSILIUL JUDE|EAN V^LCEA</dc:title>
</cp:coreProperties>
</file>